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 xml:space="preserve">Dyski twarde (12 szt.) 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(nazwa/model: …………………………………………………………………………………………..)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23"/>
        <w:gridCol w:w="290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trHeight w:val="83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ki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yski twarde dedykowane do obecnego system macierzowego Equallogic PS6100E o nr seryjnym 26rld5j o pojemności 2TB 7.2K NearLine SAS H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WAGA!!!</w:t>
        <w:br/>
        <w:t>Zamawiający wymaga dostarczenia nowych dysków twardych współpracujących i kompatybilnych z posiadaną macierzą Equallogic PS6100E, które umożliwią rozbudowę macierzy o dodatkową przestrzeń dyskową przez stworzenie odrębnej grupy dyskowej. Dostarczone dyski twarde do macierzy Equallogic PS6100E muszą być nowe i umożliwić przedłużenie gwarancji dla całego systemu macierzowego u producenta macierzy.</w:t>
      </w:r>
    </w:p>
    <w:p>
      <w:pPr>
        <w:pStyle w:val="Normal"/>
        <w:spacing w:lineRule="auto" w:line="240" w:before="0" w:after="0"/>
        <w:rPr/>
      </w:pPr>
      <w:r>
        <w:rPr/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7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06:00Z</dcterms:created>
  <dc:creator>BPiK</dc:creator>
  <dc:description/>
  <cp:keywords/>
  <dc:language>en-US</dc:language>
  <cp:lastModifiedBy>p.matuszczyk</cp:lastModifiedBy>
  <cp:lastPrinted>2015-09-09T11:14:00Z</cp:lastPrinted>
  <dcterms:modified xsi:type="dcterms:W3CDTF">2015-11-19T10:43:00Z</dcterms:modified>
  <cp:revision>3</cp:revision>
  <dc:subject/>
  <dc:title>Załącznik nr 5 do SIWZ</dc:title>
</cp:coreProperties>
</file>